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TATISTICAL MECHANICS &amp; THERMODYNAMICS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PH302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a detailed note on Nernst third law of thermodynamics.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alculate the change in entropy of 1 gm of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hen its temperature changes from </w:t>
        <w:tab/>
        <w:tab/>
        <w:tab/>
        <w:t>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to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 while its volume increases 3 times, given that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0.24 and molecular </w:t>
        <w:tab/>
        <w:tab/>
        <w:t>weight=44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Calculate the pressure at which the freezing point of water would be 0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. Increase of </w:t>
        <w:tab/>
        <w:tab/>
        <w:t xml:space="preserve">Specific volume when 1gm of water freezes into ice is 0.091cc/gm. Latent heat of </w:t>
        <w:tab/>
        <w:tab/>
        <w:tab/>
        <w:t xml:space="preserve">fusion of ice is 80cal/gm.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rive  Liouville’s theorem for the change of density of distribution with time and </w:t>
        <w:tab/>
        <w:tab/>
        <w:tab/>
        <w:t>show that  the density of phase points is conserved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how that the entropy is given by S=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Trace(ρ)ln(ρ) where ρ is the density operator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ρ=exp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βH/Z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A system can take 3 different energy states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0,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.38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sz w:val="24"/>
          <w:szCs w:val="24"/>
        </w:rPr>
        <w:t>J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2.76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J. Thes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 states  can occur in 2,5,4 different ways respectively. Find the probability that at  </w:t>
        <w:tab/>
        <w:tab/>
        <w:tab/>
        <w:t>temperature 100K,  the system may be</w:t>
        <w:tab/>
        <w:t>i.</w:t>
        <w:tab/>
        <w:t>in one of the microstate of energy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in the ground state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are the principles of conservation of density and the conservation of extension in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hase space? Explain how these principles together lead to the postulate of equal </w:t>
        <w:tab/>
        <w:t>apriori   probabilitie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Two states with energy difference 4.83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J occur with relative probability expectation </w:t>
        <w:tab/>
        <w:tab/>
        <w:t>(2).</w:t>
        <w:tab/>
        <w:t>Calculate the temperature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Calculate the mean energy for 1 Dimensional Harmonic Oscillator.</w:t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Gibb’s paradox ? How can it be resolved?</w:t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The energy levels of a single harmonic oscillator are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(n+1/2)ħω, n=0,1,2,3....              </w:t>
        <w:tab/>
        <w:tab/>
        <w:t>Calculate the partition function and the average energy at temperature T.</w:t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The energy levels of a single harmonic oscillator are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=(n+1/2)ħω, n=0,1,2,3....</w:t>
        <w:tab/>
        <w:t xml:space="preserve">Assume </w:t>
        <w:tab/>
        <w:tab/>
        <w:t xml:space="preserve">that a solid consists of N independent oscillators. Determine the partition function Z, the </w:t>
        <w:tab/>
        <w:tab/>
        <w:t xml:space="preserve">internal energy E and the specific heat C=dE/dT for the solid. What are </w:t>
        <w:tab/>
        <w:t xml:space="preserve">the low </w:t>
        <w:tab/>
        <w:tab/>
        <w:tab/>
        <w:tab/>
        <w:t>temperature limits of the Internal energy and specific heat?</w:t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rive Debye’s formula for the specific heat of solids. Comment on the assumptions  </w:t>
        <w:tab/>
        <w:tab/>
        <w:t xml:space="preserve">and  achievements of the theory and compare it with Einstein’s theory of specific </w:t>
        <w:tab/>
        <w:tab/>
        <w:tab/>
        <w:t>hea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high Q, series RLC circuit is constructed. Using the equipartition theorem, calculate the average energy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Use PV=nRT, to prove 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P/dndV=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P/dVdn=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RT/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tinguish clearly between Bose-Einstein, Fermi-Dirac, and  classical statistics. 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onsider a solid made up of (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x)N atoms of species A and xN atoms of species B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where x, N are constants. 0 &lt; x &lt; 1, N &gt;&gt;1. Show that the entropy associated with al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possible arrangements is the mixing entropy is given by S=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N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[(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x)ln(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x)+xlnx]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alculate the Fermi energy in eV for Sodium. Assume that it has one free electron pe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tom and density=0.97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Bose Einstein condensation? Calculate the critical temperature at which the         </w:t>
        <w:tab/>
        <w:tab/>
        <w:t>condensation start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The Fermi energy for Lithium is 4.72 eV at 0K.Calculate the number of conduction </w:t>
        <w:tab/>
        <w:tab/>
        <w:tab/>
        <w:t>electrons  per unit volume in Lithium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There are 2.54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free electrons per unit volume in Sodium. Calculate Fermi energy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elocity and temperature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Give the theory of imperfect gases. Hence explain the physical significance of </w:t>
        <w:tab/>
        <w:t>Vanderwaals   coefficients ’a’ and ‘b’.</w:t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raw simple graphs to illustrate the typical behaviour of the temperature dependence </w:t>
        <w:tab/>
        <w:tab/>
        <w:t>of order parameters at first and second order phase transition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down a Landau theory for a first order phase transition. Plot the free energy as a </w:t>
        <w:tab/>
        <w:tab/>
        <w:t>function of the order parameter for different temperatures.</w:t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How will you determine the various virial coefficients starting from the expression for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general partition function.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alculate the Vanderwaal’s constants for dry air at a pressure of37.2atmosphere and </w:t>
        <w:tab/>
        <w:tab/>
        <w:tab/>
        <w:t>critical temperature 132K. The gas constant R per mole is 82.0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atmos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alculate the critical temperature of Helium if the critical pressure is 2.26 atmosphere </w:t>
        <w:tab/>
        <w:tab/>
        <w:t xml:space="preserve">and </w:t>
        <w:tab/>
        <w:t>critical density is 0.069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fa7073"/>
    <w:rPr>
      <w:color w:val="80808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a707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96167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a707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749</Words>
  <Characters>4271</Characters>
  <CharactersWithSpaces>5010</CharactersWithSpaces>
  <Paragraphs>10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5-11T11:50:00Z</cp:lastPrinted>
  <dcterms:modified xsi:type="dcterms:W3CDTF">2013-05-11T11:5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